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820886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8312609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